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1339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58485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06057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